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</w:rPr>
      </w:pPr>
      <w:r>
        <w:rPr>
          <w:rFonts w:eastAsia="Times New Roman" w:cs="Times New Roman"/>
          <w:b/>
          <w:bCs/>
          <w:sz w:val="72"/>
          <w:szCs w:val="72"/>
        </w:rPr>
        <w:tab/>
        <w:t xml:space="preserve"> Super Vampire Killer</w:t>
      </w:r>
    </w:p>
    <w:p>
      <w:pPr>
        <w:pStyle w:val="Normal"/>
        <w:ind w:right="-1800" w:hanging="0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</w:rPr>
      </w:pPr>
      <w:r>
        <w:rPr>
          <w:rFonts w:eastAsia="Times New Roman" w:cs="Times New Roman"/>
          <w:b/>
          <w:bCs/>
          <w:sz w:val="72"/>
          <w:szCs w:val="72"/>
        </w:rPr>
      </w:r>
    </w:p>
    <w:p>
      <w:pPr>
        <w:pStyle w:val="Normal"/>
        <w:ind w:right="-180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A Castlevania clone by Mike Obrecht</w:t>
      </w:r>
    </w:p>
    <w:p>
      <w:pPr>
        <w:pStyle w:val="Normal"/>
        <w:ind w:right="-180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Obreck987@aol.com</w:t>
      </w:r>
    </w:p>
    <w:p>
      <w:pPr>
        <w:pStyle w:val="Normal"/>
        <w:ind w:right="-180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Made with Game Maker 5.0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Disclaimer: This is a non-profit fangame. The games plot does not go along with actual CV timeline, nor is it intended to harm or disrespect Konami in any way. It is a tribute to the classic, action-based Castlevania games; CV3, CV4, and Rondo in particular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What's in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4 complete levels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Enemies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Bosses and Minibosses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9 Sub-Items</w:t>
      </w:r>
    </w:p>
    <w:p>
      <w:pPr>
        <w:pStyle w:val="Normal"/>
        <w:tabs>
          <w:tab w:val="clear" w:pos="720"/>
          <w:tab w:val="left" w:pos="900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4 Characters: CV4 Simon,Trevor,Richter,&amp;Chronicles Simon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Most other things needed for a CV Clone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Bonus Timer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Block Counter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Options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Be sure to install "halloween.ttf" into your windows font directory if you want to see it ingame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What's missing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More levels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- Internal joystick support. You can still use a joystick though JoyToKey. Go get it at </w:t>
      </w:r>
      <w:r>
        <w:rPr>
          <w:rFonts w:eastAsia="Times New Roman" w:cs="Times New Roman"/>
          <w:b/>
          <w:bCs/>
          <w:color w:val="0000FF"/>
          <w:sz w:val="32"/>
          <w:szCs w:val="32"/>
          <w:u w:val="single"/>
        </w:rPr>
        <w:t xml:space="preserve">http://www.zophar.net/joy.html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if you don't have it. The game plays MUCH better with a controller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What you won't ever be seeing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Vectored Sprites (Galamoth, Giant Brothers etc.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Item Crashes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What's New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Richter Belmont &amp; Chronicles Simon Belmont added!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Stair code improved a bit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Difficultly levels added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Other stuff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Known Bugs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- Holding left &amp; right at the same on the keyboard causes Simon to walk in place. Get JoyToKey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- Collision is alittle sticky if you hit the corner of a ledge just right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 Stairs can be a little jumpy in transition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- GameMaker has no "faded-out" screen transition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- Music volume problems, also sometimes takes a sec to load a 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new song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- Still a beta. There's sure to be other bugs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- Some stages have secret areas added for later. For now they  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send you on the same path your already, which is not a bug but 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may seem like one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Be sure to install the Halloween Font in your windows font directory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Controls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ab/>
        <w:t>Ctrl: Use whip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Alt: Jump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Space: Use Sub-Item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ab/>
        <w:t>Q: Quit to Title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Up+Ctrl:Use Sub-Item (Doesn't apply to CV4 Simon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CV4 Simon Specfic Controls/Abilities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ab/>
        <w:t>Simon can whip in any direction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ab/>
        <w:t>Simon can walk while ducking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Trevor Specfic Controls/Abilities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ab/>
        <w:t>Large BackFlip (Tap Jump  twice quickly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ab/>
        <w:t>Slide (Down+Jump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ab/>
        <w:t>Trevor can whip in downward in the air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Richter Specfic Controls/Abilities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ab/>
        <w:t>BackFlip (Tap Jump  twice quickly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ab/>
        <w:t>Roll (Down+Jump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ab/>
        <w:t>Dash (Tap Forward twice quickly)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ab/>
        <w:t>Richter uses Rondo style daggers and cross boomerangs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Chronicles Simon Specfic Controls/Abilities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Chronicles Simon walks faster and jumps higher than normal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Chronicles Simon can whip in downward in the air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Sub-items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1. Dagger: Flies straight forward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2. Axe: Thrown forward in a upward arc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3. Holy Water: Thrown to ground, spawning a moving trail of flames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4. Cross Boomerang: Travels slowly forward, returning to the user when it hits the screen corner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5. Diamond: Bounces repeately against walls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6. Sacred Flame: Tossed to ground, where it billows up into a column flame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7.Flame Whip: A more powerful whip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8.Cresent Boomerang: Like the cross boomerang, but arcs vertically upon returning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9.Bible: With this book in hand, you'll lose hearts instead of life when hit by hostile projectiles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Difficulties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Normal: The standard SVK experience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Easy: Enemies do -1 damage and slightly less life than normal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Hard: Enemies do +1 damage and slightly more life than normal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Expert: Enemies do +2 damage and slightly more life than hard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</w:t>
      </w:r>
      <w:r>
        <w:rPr>
          <w:rFonts w:eastAsia="Times New Roman" w:cs="Times New Roman"/>
          <w:b/>
          <w:bCs/>
          <w:sz w:val="32"/>
          <w:szCs w:val="32"/>
        </w:rPr>
        <w:t>Herbs and small meat are removed as well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THANKS TO: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Konami: For creating the Castlevania series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Anapan: For trading spritesheets with me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Gabor de Mooij: For creating "Cool Dog", a Game Maker sidescroller I used as a reference starting this game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Thaddeus: For creating a few of Trevor custom sprites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Dracul: For offering to build a stage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Ralphy Boy: For offering to build a stage and offering to host the game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Xception: For creating XGM_Amp, the game's music player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2"/>
          <w:szCs w:val="32"/>
        </w:rPr>
        <w:t>-The gang at the CV Dungeon Forum: For their ideas/feedback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-Anyone else I forgetfully forgot to mention that contributed.</w:t>
      </w:r>
    </w:p>
    <w:p>
      <w:pPr>
        <w:pStyle w:val="Normal"/>
        <w:ind w:right="-18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