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72"/>
        </w:rPr>
        <w:tab/>
        <w:t xml:space="preserve"> Super Vampire Killer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b/>
          <w:b/>
          <w:sz w:val="72"/>
        </w:rPr>
      </w:pPr>
      <w:r>
        <w:rPr>
          <w:rFonts w:ascii="Times New Roman" w:hAnsi="Times New Roman"/>
          <w:b/>
          <w:sz w:val="72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2"/>
        </w:rPr>
        <w:t>A Castlevania clone by Mike Obrecht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2"/>
        </w:rPr>
        <w:t>Obreck987@aol.com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2"/>
        </w:rPr>
        <w:t>Made with Game Maker 5.3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32"/>
        </w:rPr>
        <w:t xml:space="preserve">Disclaimer: </w:t>
      </w:r>
      <w:r>
        <w:rPr>
          <w:rFonts w:ascii="Times New Roman" w:hAnsi="Times New Roman"/>
          <w:b/>
          <w:i/>
          <w:color w:val="auto"/>
          <w:sz w:val="32"/>
        </w:rPr>
        <w:t>This is a non-profit fangame. The game's plot does not go along with the actual CV timeline, nor is it intended to harm or disrespect Konami in any way. It is a tribute to the classic, action-based Castlevania games; CV3, CV4, and Rondo in particular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</w:rPr>
      </w:pPr>
      <w:r>
        <w:rPr>
          <w:rFonts w:ascii="Times New Roman" w:hAnsi="Times New Roman"/>
          <w:b/>
          <w:i w:val="false"/>
          <w:color w:val="auto"/>
          <w:sz w:val="32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32"/>
          <w:u w:val="single"/>
        </w:rPr>
        <w:t>What's in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5 complete level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Enemies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Bosses and Minibosses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9 Sub-Items</w:t>
      </w:r>
    </w:p>
    <w:p>
      <w:pPr>
        <w:pStyle w:val="Normal"/>
        <w:tabs>
          <w:tab w:val="clear" w:pos="720"/>
          <w:tab w:val="left" w:pos="900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4 Characters: CV4 Simon,Trevor,Richter,&amp;Chronicles Simon</w:t>
      </w:r>
    </w:p>
    <w:p>
      <w:pPr>
        <w:pStyle w:val="Normal"/>
        <w:tabs>
          <w:tab w:val="clear" w:pos="720"/>
          <w:tab w:val="left" w:pos="900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2 Outfits per character(CV4Simon and Richters are temporary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Most other things needed for a CV Clon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Bonus Timer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Block Counter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Options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Be sure to install "halloween.ttf" into your windows font directory if you want to see it ingame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32"/>
          <w:u w:val="single"/>
        </w:rPr>
        <w:t>What's missing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More levels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 xml:space="preserve">- Internal joystick support. You can still use a joystick though JoyToKey. Go get it at </w:t>
      </w:r>
      <w:r>
        <w:rPr>
          <w:rFonts w:ascii="Times New Roman" w:hAnsi="Times New Roman"/>
          <w:b/>
          <w:i w:val="false"/>
          <w:color w:val="0000FF"/>
          <w:sz w:val="32"/>
          <w:u w:val="single"/>
        </w:rPr>
        <w:t xml:space="preserve">http://www.zophar.net/joy.html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if you don't have it. The game plays MUCH better with a controller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FF0000"/>
          <w:sz w:val="32"/>
          <w:u w:val="single"/>
        </w:rPr>
        <w:t>What you won't ever be seeing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Vectored Sprites (Galamoth, Giant Brothers etc.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Item Crashes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32"/>
          <w:u w:val="single"/>
        </w:rPr>
        <w:t>What's New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New stage built by Rugal. Intended to be late in the game so is noticibly more challenging than the other 4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Nasty new enemies like spearguards, swordlords, and guardian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Richter Belmont has been changed quite abit since demo3. His  whip is smaller and less useful, but many of his sub-items are now  superior to the normal version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Each character's sub-items use the art from their game if available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Collision for enemies improved a bit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Alternate Outfits, right click on a character to see their alternate costume/alterego. CV4Simon and Richter's are temp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Nsf music support is no more. Was causing that crash bug many of you encountered after level 1. Midi and Spc soundtracks are currently being used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New superior plugin music player being used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Sacred flame modified abit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Other stuff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32"/>
          <w:u w:val="single"/>
        </w:rPr>
        <w:t>Known Bugs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>- Holding left &amp; right at the same on the keyboard causes Simon to walk in place. Get JoyToKey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>- Collision is alittle sticky if you hit the corner of a ledge just right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 Stairs can be a little jumpy in transition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>- GameMaker has no "fade-out" screen transition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>- Third stage music a little messy. Anyone know a midi editor that can easily remove excess silence, etc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>- Still a beta. There's sure to be other bug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- Some stages have secret areas added for later. For now they 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send you on the same path your on already, which is not a bug  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but may seem like one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>Be sure to install the Halloween Font in your windows font directory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FF"/>
          <w:sz w:val="32"/>
          <w:u w:val="single"/>
        </w:rPr>
        <w:t>Controls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Ctrl: Use whip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      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Alt: Jump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      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Space: Use Sub-Item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Q: Quit to Titl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      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Up+Ctrl:Use Sub-Item (Doesn't apply to CV4 Simon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left mouse button(select screen): select primary custom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right mouse button(select screen): select alternate custome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80"/>
          <w:sz w:val="32"/>
          <w:u w:val="none"/>
        </w:rPr>
        <w:t>CV4 Simon Specfic Controls/Abilities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Simon can whip in any direction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Simon can walk while ducking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Simon's alt is a temporary palette swap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80"/>
          <w:sz w:val="32"/>
          <w:u w:val="none"/>
        </w:rPr>
        <w:t>Trevor Specfic Controls/Abilities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Large BackFlip (Tap Jump  twice quickly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Slide (Down+Jump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Trevor can whip in downward in the air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Trevor's alt is the left-handed Christopher Belmont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80"/>
          <w:sz w:val="32"/>
          <w:u w:val="none"/>
        </w:rPr>
        <w:t>Richter Specfic Controls/Abilities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BackFlip (Tap Jump  twice quickly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Roll (Down+Jump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Dash (Tap Forward twice quickly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 xml:space="preserve">Richter uses Rondo style daggers, axes, cross boomerangs, </w:t>
        <w:tab/>
        <w:t xml:space="preserve">  holywater, and uses a dual-cresent boomerang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ab/>
        <w:t>Richter's alt is a temporary palette swap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32"/>
          <w:u w:val="none"/>
        </w:rPr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80"/>
          <w:sz w:val="32"/>
          <w:u w:val="none"/>
        </w:rPr>
        <w:t>Chronicles Simon Specfic Controls/Abilities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  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Chronicles Simon walks faster and jumps higher than normal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  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Chronicles Simon can whip in downward in the air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32"/>
          <w:u w:val="none"/>
        </w:rPr>
        <w:t xml:space="preserve">      </w:t>
      </w:r>
      <w:r>
        <w:rPr>
          <w:rFonts w:ascii="Times New Roman" w:hAnsi="Times New Roman"/>
          <w:b/>
          <w:i w:val="false"/>
          <w:color w:val="000000"/>
          <w:sz w:val="32"/>
          <w:u w:val="none"/>
        </w:rPr>
        <w:t>Chronicles Simon's alt is his orginal mode costume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Sub-items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1. Dagger: Flies straight forward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2. Axe: Thrown forward in a upward arc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3. Holy Water: Thrown to ground, spawning a moving trail of flame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4. Cross Boomerang: Travels slowly forward, returning to the user when it hits the screen corner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5. Diamond: Bounces repeately against wall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6. Sacred Flame: Tossed to ground, where it billows up into a column flame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7.Flame Whip: A more powerful whip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8.Cresent Boomerang: Like the cross boomerang, but arcs vertically upon returning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9.Bible: With this book in hand, you'll lose hearts instead of life when hit by hostile projectiles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FF"/>
          <w:sz w:val="32"/>
          <w:u w:val="none"/>
        </w:rPr>
        <w:t>Difficulties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Normal: The standard SVK experienc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Easy: Enemies do -1 damage and slightly less life than normal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Hard: Enemies do +1 damage and slightly more life than normal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Expert: Enemies do +2 damage and slightly more life than hard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 xml:space="preserve">              </w:t>
      </w:r>
      <w:r>
        <w:rPr>
          <w:rFonts w:ascii="Times New Roman" w:hAnsi="Times New Roman"/>
          <w:b/>
          <w:i w:val="false"/>
          <w:color w:val="auto"/>
          <w:sz w:val="32"/>
          <w:u w:val="none"/>
        </w:rPr>
        <w:t>Herbs and small meat are removed as well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808000"/>
          <w:sz w:val="36"/>
          <w:u w:val="single"/>
        </w:rPr>
        <w:t>Creating custom player outfits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00FF"/>
          <w:sz w:val="32"/>
          <w:u w:val="none"/>
        </w:rPr>
      </w:pPr>
      <w:r>
        <w:rPr>
          <w:rFonts w:ascii="Times New Roman" w:hAnsi="Times New Roman"/>
          <w:b/>
          <w:i w:val="false"/>
          <w:color w:val="0000FF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  <w:tab/>
        <w:t>Now that the player artwork is external it is possible to modify the player's artwork to your liking to some degree. Under the art/players directory are each players sprite art files. The primary custom is directly in their folder, while their alts are stored in an /alt folder in their folder. Some quick notes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32"/>
          <w:u w:val="none"/>
        </w:rPr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  <w:t>- You can't modify the number of images an animation uses, or change the size of the art file. There will be errors if you try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32"/>
          <w:u w:val="none"/>
        </w:rPr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  <w:t>- Your new outfits weapon hand should line up where the old oufit's hand was, otherwise the player's weapon won't line up with their hand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32"/>
          <w:u w:val="none"/>
        </w:rPr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  <w:t>- All SVK sprites including the player are scaled 200%. It will probably be easier to edit them scaling them back to normal first. Scale them 50% using the standard pixel-resize method (No smart-size, billinear/bicubic re-sample, anti-alias, etc) Scale them back 200% the smae way when done. If their features change in any way during the scale you know something went wrong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32"/>
          <w:u w:val="none"/>
        </w:rPr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  <w:t>- If you make a partilcualrly cool new outfit, send it my way. It may end up becoming an outfit for the game!  My email's Obreck987@aol.com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008000"/>
          <w:sz w:val="32"/>
          <w:u w:val="none"/>
        </w:rPr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8000"/>
          <w:sz w:val="32"/>
          <w:u w:val="none"/>
        </w:rPr>
        <w:t>- Sumbited outfits can be a different  character as long as they have the same basic moves/animations of the orginal character. Sound effects can even be different on each outfit to reflect a difference in personallity/gender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b/>
          <w:b/>
          <w:i w:val="false"/>
          <w:i w:val="false"/>
          <w:color w:val="auto"/>
          <w:sz w:val="32"/>
          <w:u w:val="none"/>
        </w:rPr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32"/>
          <w:u w:val="none"/>
        </w:rPr>
        <w:t>THANKS TO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Konami: For creating the Castlevania series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Rugal: For creating a stage, getting sound-effects ripped, giving feedback, and various other useful things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Anapan: For trading spritesheets with me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Gabor de Mooij: For creating "Cool Dog", a Game Maker sidescroller I used as a reference starting this game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Thaddeus: For letting me use his many various unused sprite collections in my game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Dracul: For offering to build a stage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Ralphy Boy: For offering to build a stage and offering to host the gam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Shaltif: For making SXMS2.dll, the games current music player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Xception: For creating XGM_Amp, the game's former music player. Nothing wrong with it, just had problems with SVK for some reason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The gang at the CV Dungeon Forum: For their ideas/feedback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Everyone else who hosts this project for me.</w:t>
      </w:r>
      <w:r>
        <w:rPr>
          <w:rFonts w:ascii="Times New Roman" w:hAnsi="Times New Roman"/>
          <w:b w:val="false"/>
          <w:i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32"/>
          <w:u w:val="none"/>
        </w:rPr>
        <w:t>-Anyone else I forgetfully forgot to mention that contributed.</w:t>
      </w:r>
    </w:p>
    <w:p>
      <w:pPr>
        <w:pStyle w:val="Normal"/>
        <w:bidi w:val="0"/>
        <w:ind w:right="-180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