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rFonts w:ascii="Times New Roman" w:hAnsi="Times New Roman" w:eastAsia="Times New Roman" w:cs="Times New Roman"/>
          <w:b/>
          <w:b/>
          <w:bCs/>
          <w:sz w:val="72"/>
          <w:szCs w:val="72"/>
        </w:rPr>
      </w:pPr>
      <w:r>
        <w:rPr>
          <w:rFonts w:eastAsia="Times New Roman" w:cs="Times New Roman"/>
          <w:b/>
          <w:bCs/>
          <w:sz w:val="72"/>
          <w:szCs w:val="72"/>
        </w:rPr>
        <w:tab/>
        <w:t xml:space="preserve"> Super Vampire Killer</w:t>
      </w:r>
    </w:p>
    <w:p>
      <w:pPr>
        <w:pStyle w:val="Normal"/>
        <w:ind w:right="-1800" w:hanging="0"/>
        <w:jc w:val="center"/>
        <w:rPr>
          <w:rFonts w:ascii="Times New Roman" w:hAnsi="Times New Roman" w:eastAsia="Times New Roman" w:cs="Times New Roman"/>
          <w:b/>
          <w:b/>
          <w:bCs/>
          <w:sz w:val="72"/>
          <w:szCs w:val="72"/>
        </w:rPr>
      </w:pPr>
      <w:r>
        <w:rPr>
          <w:rFonts w:eastAsia="Times New Roman" w:cs="Times New Roman"/>
          <w:b/>
          <w:bCs/>
          <w:sz w:val="72"/>
          <w:szCs w:val="72"/>
        </w:rPr>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72"/>
          <w:szCs w:val="72"/>
        </w:rPr>
        <w:tab/>
      </w:r>
      <w:r>
        <w:rPr>
          <w:rFonts w:eastAsia="Times New Roman" w:cs="Times New Roman"/>
          <w:b/>
          <w:bCs/>
          <w:sz w:val="32"/>
          <w:szCs w:val="32"/>
        </w:rPr>
        <w:t>A Castlevania clone by Mike Obrecht</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ab/>
        <w:tab/>
        <w:tab/>
        <w:t>Obreck987@aol.com</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What's in:</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A complete demo level.</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Enemies</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A Boss</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9 Sub-Items</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Simon</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Most other things needed for a CV Clone</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What's missing</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More levels</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Few stair glitches (Main one, not being able to start going down a stair case not in a solid object, covered up in demo.)</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Trevor (My next priority)</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Timer (When implemented running out of time won't kill, just no bonus).</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 "Block" counter for levels.</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sz w:val="32"/>
          <w:szCs w:val="32"/>
        </w:rPr>
        <w:t xml:space="preserve">- Internal joystick support. You can still use a joystick though JoyToKey. Go get it at </w:t>
      </w:r>
      <w:r>
        <w:rPr>
          <w:rFonts w:eastAsia="Times New Roman" w:cs="Times New Roman"/>
          <w:b/>
          <w:bCs/>
          <w:color w:val="0000FF"/>
          <w:sz w:val="32"/>
          <w:szCs w:val="32"/>
          <w:u w:val="single"/>
        </w:rPr>
        <w:t xml:space="preserve">http://www.zophar.net/joy.html </w:t>
      </w:r>
      <w:r>
        <w:rPr>
          <w:rFonts w:eastAsia="Times New Roman" w:cs="Times New Roman"/>
          <w:b/>
          <w:bCs/>
          <w:color w:val="000000"/>
          <w:sz w:val="32"/>
          <w:szCs w:val="32"/>
        </w:rPr>
        <w:t xml:space="preserve"> if you don't have it. The game plays MUCH better with a controller.</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Known Bugs:</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Holding left &amp; right at the same on the keyboard causes Simon to walk in place. Get JoyToKey</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Collision is alittle sticky if you hit the corner of a ledge just right.</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The transition of getting on a staircase is alittle jumpy.</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Player cannot start on a staircase when changing screens.</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GameMaker has no "faded-out" screen transition.</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NOTICE: Make sure the Halloween font is placed in you windows font directory.</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Controls:</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Ctrl: Use whip</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          </w:t>
      </w:r>
      <w:r>
        <w:rPr>
          <w:rFonts w:eastAsia="Times New Roman" w:cs="Times New Roman"/>
          <w:b/>
          <w:bCs/>
          <w:color w:val="000000"/>
          <w:sz w:val="32"/>
          <w:szCs w:val="32"/>
        </w:rPr>
        <w:t>Alt: Jump</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 xml:space="preserve">          </w:t>
      </w:r>
      <w:r>
        <w:rPr>
          <w:rFonts w:eastAsia="Times New Roman" w:cs="Times New Roman"/>
          <w:b/>
          <w:bCs/>
          <w:color w:val="000000"/>
          <w:sz w:val="32"/>
          <w:szCs w:val="32"/>
        </w:rPr>
        <w:t>Space: Use Sub-Item</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Simon Specfic Controls:</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Simon can whip in any direction</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ab/>
        <w:t>Simon can walk while ducking</w:t>
      </w:r>
    </w:p>
    <w:p>
      <w:pPr>
        <w:pStyle w:val="Normal"/>
        <w:ind w:right="-1800"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Sub-items:</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1. Dagger: Flies straight forward.</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2. Axe: Thrown forward in a upward arc</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3. Holy Water: Thrown to ground, spawning a moving trail of flames.</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4. Cross Boomerang: Travels slowly forward, returning to the user when it hits the screen corner.</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5. Diamond: Bounces repeately against walls.</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6. Sacred Flame: Tossed to ground, where it billows up into a column flame.</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7.Flame Whip: A more powerful whip.</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8.Cresent Boomerang: Like the cross boomerang, but arcs vertically upon returning.</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9.Bible: With this book in hand, you'll lose hearts instead of life when hit by hostile projectiles.</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The diamond and cross boomerang are not in the demo level. To see them click on the "Test Level" option on the title screen. This takes you to the game's test room.</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THANKS TO:</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Konami: For creating Castlevania</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Anapan: For trading spritesheets with me.</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t>Anyone who hosts this game.</w:t>
      </w:r>
    </w:p>
    <w:p>
      <w:pPr>
        <w:pStyle w:val="Normal"/>
        <w:ind w:right="-1800" w:hanging="0"/>
        <w:rPr>
          <w:rFonts w:ascii="Times New Roman" w:hAnsi="Times New Roman" w:eastAsia="Times New Roman" w:cs="Times New Roman"/>
          <w:b/>
          <w:b/>
          <w:bCs/>
          <w:sz w:val="32"/>
          <w:szCs w:val="32"/>
        </w:rPr>
      </w:pPr>
      <w:r>
        <w:rPr>
          <w:rFonts w:eastAsia="Times New Roman" w:cs="Times New Roman"/>
          <w:b/>
          <w:bCs/>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